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</w:t>
      </w:r>
      <w:r>
        <w:rPr>
          <w:rFonts w:cs="Times New Roman" w:ascii="Times New Roman" w:hAnsi="Times New Roman"/>
        </w:rPr>
        <w:t xml:space="preserve">Утверждён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бщим  собранием членов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ссоциации операторов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и «МАКАТЕЛ »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4 декабря 2019 г.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идент Ассоциации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Амелькин А.В.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88"/>
          <w:szCs w:val="88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sz w:val="88"/>
          <w:szCs w:val="88"/>
        </w:rPr>
        <w:t>У С Т А В</w:t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Ассоциации</w:t>
      </w:r>
    </w:p>
    <w:p>
      <w:pPr>
        <w:pStyle w:val="Style19"/>
        <w:jc w:val="center"/>
        <w:rPr>
          <w:rFonts w:ascii="Times New Roman" w:hAnsi="Times New Roman" w:cs="Times New Roman"/>
          <w:sz w:val="88"/>
          <w:szCs w:val="88"/>
        </w:rPr>
      </w:pPr>
      <w:r>
        <w:rPr>
          <w:rFonts w:cs="Times New Roman" w:ascii="Times New Roman" w:hAnsi="Times New Roman"/>
          <w:sz w:val="56"/>
          <w:szCs w:val="56"/>
        </w:rPr>
        <w:t>операторов связи</w:t>
        <w:br/>
        <w:t>«МАКАТЕЛ»</w:t>
      </w:r>
    </w:p>
    <w:p>
      <w:pPr>
        <w:pStyle w:val="Style19"/>
        <w:jc w:val="center"/>
        <w:rPr>
          <w:rFonts w:ascii="Times New Roman" w:hAnsi="Times New Roman" w:cs="Times New Roman"/>
          <w:sz w:val="88"/>
          <w:szCs w:val="88"/>
        </w:rPr>
      </w:pPr>
      <w:r>
        <w:rPr>
          <w:rFonts w:cs="Times New Roman" w:ascii="Times New Roman" w:hAnsi="Times New Roman"/>
          <w:sz w:val="88"/>
          <w:szCs w:val="88"/>
        </w:rPr>
      </w:r>
    </w:p>
    <w:p>
      <w:pPr>
        <w:pStyle w:val="Style19"/>
        <w:jc w:val="center"/>
        <w:rPr>
          <w:rFonts w:ascii="Times New Roman" w:hAnsi="Times New Roman" w:cs="Times New Roman"/>
          <w:sz w:val="88"/>
          <w:szCs w:val="88"/>
        </w:rPr>
      </w:pPr>
      <w:r>
        <w:rPr>
          <w:rFonts w:cs="Times New Roman" w:ascii="Times New Roman" w:hAnsi="Times New Roman"/>
          <w:sz w:val="88"/>
          <w:szCs w:val="88"/>
        </w:rPr>
      </w:r>
    </w:p>
    <w:p>
      <w:pPr>
        <w:pStyle w:val="Style19"/>
        <w:jc w:val="center"/>
        <w:rPr>
          <w:rFonts w:ascii="Times New Roman" w:hAnsi="Times New Roman" w:cs="Times New Roman"/>
          <w:sz w:val="88"/>
          <w:szCs w:val="88"/>
        </w:rPr>
      </w:pPr>
      <w:r>
        <w:rPr>
          <w:rFonts w:cs="Times New Roman" w:ascii="Times New Roman" w:hAnsi="Times New Roman"/>
          <w:sz w:val="88"/>
          <w:szCs w:val="88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88"/>
          <w:szCs w:val="88"/>
        </w:rPr>
        <w:t>   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мичуринск, 2019 г.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</w:t>
      </w:r>
      <w:r>
        <w:rPr>
          <w:rFonts w:cs="Times New Roman" w:ascii="Times New Roman" w:hAnsi="Times New Roman"/>
        </w:rPr>
        <w:t>1. ОБЩИЕ ПОЛОЖ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1. </w:t>
      </w:r>
      <w:r>
        <w:rPr>
          <w:rFonts w:cs="Times New Roman" w:ascii="Times New Roman" w:hAnsi="Times New Roman"/>
          <w:b w:val="false"/>
          <w:bCs w:val="false"/>
        </w:rPr>
        <w:t>Ассоциация операторов связи «МАКАТЕЛ», далее именуемая «Ассоциация», является  объединением юридических лиц и (или) граждан, основанном на добровольном членстве, созданной для представления и защиты общих профессиональных интересов членов объединения, обобщения и обмена опытом среди членов, а так же для иных целей и задач не противоречащих закону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2. Ассоциация осуществляет свою деятельность в  соответствии  с Конституцией  Российской   Федерации,   Гражданским  кодексом Российской Федерации, Федеральным законом Российской  Федерации "О  некоммерческих организациях" Nо. 7-ФЗ от 12.01.96 г. и  настоящим Уставо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1.3. Полное название Ассоциации на русском  языке  - «Ассоциация операторов связи «МАКАТЕЛ»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окращенное название на русском языке - Ассоциация «МАКАТЕЛ»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4.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рганизационно-правовая форма Ассоциации: ассоциация (союз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5. Местонахождение Ассоциации: 391160 Рязанская область, Пронский район, г. Новомичуринск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6.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 w:val="false"/>
          <w:bCs w:val="false"/>
        </w:rPr>
        <w:t>Ассоциация приобретает права юридического лица с момента  ее государственной регистр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>      </w:t>
      </w:r>
      <w:r>
        <w:rPr>
          <w:rFonts w:cs="Times New Roman" w:ascii="Times New Roman" w:hAnsi="Times New Roman"/>
          <w:b w:val="false"/>
          <w:bCs w:val="false"/>
        </w:rPr>
        <w:t>Ассоциация обладает  обособленным  имуществом,  имеет самостоятельный баланс,  право  открывать счета, в том числе валютный, в банках и их отделениях.  Имеет круглую печать,  штамп,   бланк со своим  наименованием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7. Ассоциация от своего имени, для достижения своих целей имеет право  заключать  договоры,  а  также  приобретать имущественные и иные права и нести обязанности, быть истцом и ответчиком в суд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8. Ассоциация  вправе  создавать  на  территории  Российской Федерации и других государств, филиалы и представительства,  быть  Учредителем  (Членом)  хозяйственных обществ,  в  том  числе  предприятий   с   иностранными инвестициями, вступать в  ассоциации и союзы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9. В Ассоциации могут создаваться отделы по важнейшим направлениям  деятельност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10. Филиалы и представительства не являются юридическими лицами. Они  наделяются  имуществом   за  счет  Ассоциации,  имеют  собственные  балансы, входящие в консолидированный баланс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10.1. Филиалы  и  представительства  действуют  на  основании утверждаемого Общим  собранием   Ассоциации  Положения  о  филиале  или представительстве, законодательства  РФ  и  страны  места   нахождения филиала или представительств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11. Вмешательство  в  деятельность  Ассоциации государственных,  общественных или иных   органов,   кроме специально на то  уполномоченных законодательством органов, не допускается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12. Ассоциация несет ответственность  по  своим  обязательствам всем  своим имуществом.  Имущество,  переданное Ассоциации ее Членами, является собственностью Ассоциации.  Члены Ассоциации не сохраняют прав на имущество, переданное ими в собственность 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13. Члены  не  отвечают  по  обязательствам  Ассоциации,  а Ассоциация не отвечает по  обязательствам Членов 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.14. Члены Ассоциации несут субсидиарную ответственность  по  ее обязательствам  в  размере  и    порядке,  предусмотренным учредительным договоро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</w:t>
      </w:r>
      <w:r>
        <w:rPr>
          <w:rFonts w:cs="Times New Roman" w:ascii="Times New Roman" w:hAnsi="Times New Roman"/>
        </w:rPr>
        <w:t>2. УЧРЕДИТЕЛ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2.1. Учредителями являются юридические лица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) ООО «Теле-Маг»,</w:t>
      </w:r>
      <w:r>
        <w:rPr>
          <w:rFonts w:eastAsia="Times New Roman" w:cs="Times New Roman" w:ascii="Times New Roman" w:hAnsi="Times New Roman"/>
          <w:bCs/>
          <w:color w:val="auto"/>
          <w:sz w:val="20"/>
          <w:szCs w:val="20"/>
          <w:lang w:val="zxx" w:eastAsia="zxx" w:bidi="ar-SA"/>
        </w:rPr>
        <w:t>ОГРН: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bidi="ar-SA"/>
        </w:rPr>
        <w:t xml:space="preserve"> 1026200621336 от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zxx" w:eastAsia="zxx" w:bidi="ar-SA"/>
        </w:rPr>
        <w:t xml:space="preserve">22.11.2002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г.</w:t>
      </w:r>
      <w:r>
        <w:rPr>
          <w:rFonts w:eastAsia="Times New Roman" w:cs="Arial" w:ascii="Arial" w:hAnsi="Arial"/>
          <w:color w:val="auto"/>
          <w:sz w:val="22"/>
          <w:szCs w:val="22"/>
          <w:lang w:val="zxx" w:eastAsia="zxx" w:bidi="ar-SA"/>
        </w:rPr>
        <w:t xml:space="preserve"> </w:t>
      </w:r>
      <w:r>
        <w:rPr>
          <w:rFonts w:cs="Times New Roman" w:ascii="Times New Roman" w:hAnsi="Times New Roman"/>
        </w:rPr>
        <w:t>, место нахождения: Рязанская обл., Пронский район, г. Новомичуринск, ул. Строителей 12/4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ООО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ЭЛЕКТРО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»</w:t>
      </w:r>
      <w:r>
        <w:rPr>
          <w:rFonts w:cs="Times New Roman" w:ascii="Times New Roman" w:hAnsi="Times New Roman"/>
        </w:rPr>
        <w:t xml:space="preserve">, ОГРН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1024800548409 от 23.03.2007 г. ,  </w:t>
      </w:r>
      <w:r>
        <w:rPr>
          <w:rFonts w:cs="Times New Roman" w:ascii="Times New Roman" w:hAnsi="Times New Roman"/>
        </w:rPr>
        <w:t>место нахож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ипецкая область  г. Данков, ул. Ленина д. 16.</w:t>
      </w:r>
      <w:r>
        <w:rPr>
          <w:rFonts w:cs="Times New Roman" w:ascii="Times New Roman" w:hAnsi="Times New Roman"/>
        </w:rPr>
        <w:t>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3) ООО 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>«ШАРК-ТЕЛЕКОМ»</w:t>
      </w:r>
      <w:r>
        <w:rPr>
          <w:rFonts w:cs="Times New Roman" w:ascii="Times New Roman" w:hAnsi="Times New Roman"/>
        </w:rPr>
        <w:t xml:space="preserve">, ОГРН 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 xml:space="preserve">1027739683950 </w:t>
      </w:r>
      <w:r>
        <w:rPr>
          <w:rFonts w:eastAsia="Tahoma" w:cs="Times New Roman" w:ascii="Times New Roman" w:hAnsi="Times New Roman"/>
          <w:sz w:val="20"/>
          <w:szCs w:val="20"/>
          <w:lang w:val="ru-RU"/>
        </w:rPr>
        <w:t>от 20.10.2003 г.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, место нахождения: </w:t>
      </w:r>
      <w:r>
        <w:rPr>
          <w:rFonts w:eastAsia="Tahoma" w:cs="Times New Roman" w:ascii="Times New Roman" w:hAnsi="Times New Roman"/>
          <w:sz w:val="20"/>
          <w:szCs w:val="20"/>
          <w:lang w:val="en-US"/>
        </w:rPr>
        <w:t xml:space="preserve">г. Москва, бульвар Яна Райниса, д. 47, корп.1, кв.30 </w:t>
      </w:r>
      <w:r>
        <w:rPr>
          <w:rFonts w:cs="Times New Roman" w:ascii="Times New Roman" w:hAnsi="Times New Roman"/>
        </w:rPr>
        <w:t>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</w:t>
      </w:r>
      <w:r>
        <w:rPr>
          <w:rFonts w:cs="Times New Roman" w:ascii="Times New Roman" w:hAnsi="Times New Roman"/>
        </w:rPr>
        <w:t>3. ЦЕЛИ И ПРЕДМЕТ ДЕЯТЕЛЬНОСТ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3.1.Ассоциация  ставит  своей  целью </w:t>
      </w:r>
      <w:r>
        <w:rPr>
          <w:rFonts w:eastAsia="Arial CYR" w:cs="Times New Roman" w:ascii="Times New Roman" w:hAnsi="Times New Roman"/>
          <w:sz w:val="20"/>
          <w:szCs w:val="20"/>
        </w:rPr>
        <w:t>координацию  предпринимательской деятельности операторов кабельного телевидения и сетей передачи данных</w:t>
      </w:r>
      <w:r>
        <w:rPr>
          <w:rFonts w:cs="Times New Roman" w:ascii="Times New Roman" w:hAnsi="Times New Roman"/>
        </w:rPr>
        <w:t xml:space="preserve">,  а также </w:t>
      </w:r>
      <w:r>
        <w:rPr>
          <w:rFonts w:eastAsia="Arial CYR" w:cs="Times New Roman" w:ascii="Times New Roman" w:hAnsi="Times New Roman"/>
          <w:sz w:val="20"/>
          <w:szCs w:val="20"/>
        </w:rPr>
        <w:t xml:space="preserve"> представление и защиту их общих имущественных интересов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3.2.Предмет деятельности Ассоциации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ъединение финансовых, материальных ресурсов, сбор и обобщение научного и практического опыта членов Ассоциации и организация обмена необходимой в их деятельности юридической и технической информаций, способствующих достижению указанных целей Ассоциации;</w:t>
      </w:r>
    </w:p>
    <w:p>
      <w:pPr>
        <w:pStyle w:val="Style19"/>
        <w:tabs>
          <w:tab w:val="clear" w:pos="709"/>
          <w:tab w:val="left" w:pos="96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рганизация работы с телекомпаниями и контент-провайдерами в целях достижения взаимовыгодных условий работы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рганизация работ по взаимодействию с федеральными, местными и отраслевыми государственными органами  и организациями в целях изменения и дополнения законов, правовых актов, затрагивающих деятельность членов Ассоциац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заимодействие с производителями и поставщиками оборудования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координация практической деятельности членов Ассоциац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ительство и защита прав и интересов членов Ассоциации в соответствие с действующим законодательством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совместной издательской, научной и исследовательской деятельности.</w:t>
      </w:r>
    </w:p>
    <w:p>
      <w:pPr>
        <w:pStyle w:val="Style19"/>
        <w:rPr>
          <w:rFonts w:ascii="Times New Roman" w:hAnsi="Times New Roman" w:eastAsia="Arial CYR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Если для выполнения указанных целей и задач  в процессе деятельности потребуется ведение предпринимательской деятельности, то Ассоциации вправе создать </w:t>
      </w:r>
      <w:r>
        <w:rPr>
          <w:rFonts w:eastAsia="Arial CYR" w:cs="Times New Roman" w:ascii="Times New Roman" w:hAnsi="Times New Roman"/>
          <w:sz w:val="20"/>
          <w:szCs w:val="20"/>
        </w:rPr>
        <w:t xml:space="preserve"> хозяйственное общество либо  участвовать в таком обществе.</w:t>
      </w:r>
    </w:p>
    <w:p>
      <w:pPr>
        <w:pStyle w:val="Style19"/>
        <w:rPr>
          <w:rFonts w:ascii="Times New Roman" w:hAnsi="Times New Roman" w:eastAsia="Arial CYR" w:cs="Times New Roman"/>
          <w:b w:val="false"/>
          <w:b w:val="false"/>
          <w:bCs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bCs w:val="false"/>
          <w:sz w:val="20"/>
          <w:szCs w:val="20"/>
        </w:rPr>
        <w:t>Виды деятельности, приносящие доход:</w:t>
      </w:r>
    </w:p>
    <w:p>
      <w:pPr>
        <w:pStyle w:val="Style19"/>
        <w:rPr>
          <w:rFonts w:ascii="Times New Roman" w:hAnsi="Times New Roman" w:eastAsia="Arial CYR" w:cs="Times New Roman"/>
          <w:b w:val="false"/>
          <w:b w:val="false"/>
          <w:bCs w:val="false"/>
          <w:sz w:val="20"/>
          <w:szCs w:val="20"/>
        </w:rPr>
      </w:pPr>
      <w:r>
        <w:rPr>
          <w:rFonts w:eastAsia="Arial CYR" w:cs="Times New Roman" w:ascii="Times New Roman" w:hAnsi="Times New Roman"/>
          <w:b w:val="false"/>
          <w:bCs w:val="false"/>
          <w:sz w:val="20"/>
          <w:szCs w:val="20"/>
        </w:rPr>
        <w:t>-  оказание консультационных услуг;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Arial CYR" w:cs="Times New Roman" w:ascii="Times New Roman" w:hAnsi="Times New Roman"/>
          <w:b w:val="false"/>
          <w:bCs w:val="false"/>
          <w:sz w:val="20"/>
          <w:szCs w:val="20"/>
        </w:rPr>
        <w:t>-  производство товаров и услуг, отвечающих целям создания Ассоциации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</w:t>
      </w:r>
      <w:r>
        <w:rPr>
          <w:rFonts w:cs="Times New Roman" w:ascii="Times New Roman" w:hAnsi="Times New Roman"/>
        </w:rPr>
        <w:t>4. ЧЛЕНСТВО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4.1. </w:t>
      </w:r>
      <w:r>
        <w:rPr>
          <w:rFonts w:cs="Times New Roman" w:ascii="Times New Roman" w:hAnsi="Times New Roman"/>
          <w:b w:val="false"/>
          <w:bCs w:val="false"/>
        </w:rPr>
        <w:t xml:space="preserve">Членами Ассоциации могут быть юридические лица и граждане, являющиеся индивидуальными предпринимателями ( в силу п. 1 ст.23 ГК РФ)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4.2. Членами  Ассоциации являются Учредители,  а также вступившие новые  юридические   лица,  внесшие  вступительный  взнос   и   выполняющие положения настоящего Устав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4.2.1. Члены Ассоциации  сохраняют  юридическую  и  экономическую  самостоятельность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</w:t>
      </w:r>
      <w:r>
        <w:rPr>
          <w:rFonts w:cs="Times New Roman" w:ascii="Times New Roman" w:hAnsi="Times New Roman"/>
        </w:rPr>
        <w:t>5. ПРАВА И ОБЯЗАННОСТИ ЧЛЕНО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1. Члены Ассоциации имеют право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1.1. Участвовать в управлении делами Ассоциации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1.2. </w:t>
      </w:r>
      <w:r>
        <w:rPr>
          <w:rFonts w:cs="Times New Roman" w:ascii="Times New Roman" w:hAnsi="Times New Roman"/>
          <w:b w:val="false"/>
          <w:bCs w:val="false"/>
        </w:rPr>
        <w:t xml:space="preserve">В случаях и в порядке, которые предусмотрены законом и Уставом Ассоциации, получать информацию о деятельности Ассоциации и знакомиться с ее бухгалтерской и иной документацией .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        </w:t>
      </w:r>
      <w:r>
        <w:rPr>
          <w:rFonts w:cs="Times New Roman" w:ascii="Times New Roman" w:hAnsi="Times New Roman"/>
          <w:b w:val="false"/>
          <w:bCs w:val="false"/>
        </w:rPr>
        <w:t xml:space="preserve">5.1.3. Обжаловать решения органов Ассоциации, влекущие гражданско-правовые последствия, в случаях и в порядке, которые предусмотрены законом.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        </w:t>
      </w:r>
      <w:r>
        <w:rPr>
          <w:rFonts w:cs="Times New Roman" w:ascii="Times New Roman" w:hAnsi="Times New Roman"/>
          <w:b w:val="false"/>
          <w:bCs w:val="false"/>
        </w:rPr>
        <w:t xml:space="preserve">5.1.4. Требовать, действуя от имени Ассоциации, возмещения причиненных Ассоциации убытков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        </w:t>
      </w:r>
      <w:r>
        <w:rPr>
          <w:rFonts w:cs="Times New Roman" w:ascii="Times New Roman" w:hAnsi="Times New Roman"/>
          <w:b w:val="false"/>
          <w:bCs w:val="false"/>
        </w:rPr>
        <w:t xml:space="preserve">5.1.5. Оспаривать, действуя от имени Ассоциации, совершенные ею сделки по основаниям, предусмотренным Гражданским кодексом Российской Федерации, и требовать применения последствий их недействительности, а также применения последствий недействительности ничтожных сделок Ассоциации.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1.6. </w:t>
      </w:r>
      <w:r>
        <w:rPr>
          <w:rFonts w:cs="Times New Roman" w:ascii="Times New Roman" w:hAnsi="Times New Roman"/>
          <w:b w:val="false"/>
          <w:bCs w:val="false"/>
        </w:rPr>
        <w:t>Вносить предложения в повестку дня на Общих собраниях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</w:rPr>
        <w:t>5</w:t>
      </w:r>
      <w:r>
        <w:rPr>
          <w:rFonts w:cs="Times New Roman" w:ascii="Times New Roman" w:hAnsi="Times New Roman"/>
        </w:rPr>
        <w:t>.1.7. Получать от Ассоциации консультативную, методическую, юридическую и иную помощь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1.8. Пользоваться  приоритетным  правом  обслуживания информационной базой Ассоциации,   производимыми Ассоциацией продукцией и услугами,  первоочередным правом участия  в  проводимых   Ассоциацией мероприятия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1.9. Пользоваться скидками,  льготами и услугами, определенными для членов Ассоциации  Общим собрание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1.10. Пользоваться на договорных началах услугами создаваемых  в рамках Ассоциации предприятий  и организаций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1.11. Передавать имущество в собственность 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5.1.12. </w:t>
      </w:r>
      <w:r>
        <w:rPr>
          <w:rFonts w:cs="Times New Roman" w:ascii="Times New Roman" w:hAnsi="Times New Roman"/>
          <w:b w:val="false"/>
          <w:bCs w:val="false"/>
        </w:rPr>
        <w:t>Член Ассоциации вправе выйти из Ассоциации по своему усмотрению в любое время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2. Члены Ассоциации обязаны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2.1. Соблюдать положения Устава и регламентов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2.2. Принимать участие в деятельности 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2.3. Своевременно  вносить  периодические и целевые взносы, размер которых определяется  Общим собрание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5.2.4. Предоставлять достоверную информацию, необходимую  для  решения вопросов, связанных с ее  деятельностью. Член Ассоциации обязан возместить вред, причиненный им вследствие предоставления недостоверной информации.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3. Ущерб,  причиненный  Ассоциацией  по  вине  его  членов, возмещается ими в полном объеме  по решению общего собрания Ассоциации. Суммы,  подлежащие  к  внесению в качестве  возмещения причиненного ими ущерба,  вносятся на расчетный счет не позднее 10 дней со дня принят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5.4. Член  Ассоциации,  систематически  не  выполняющий  или   ненадлежащим  образом   выполняющий  свои обязанности,  либо нарушивший принятые  на  себя  обязательства   перед   Ассоциацией,  а  также препятствующий  своими  действием  или  бездействием нормальной работе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циации, может быть исключен из него по решению Общего собрания или решением  Правления.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.5. </w:t>
      </w:r>
      <w:r>
        <w:rPr>
          <w:rFonts w:cs="Times New Roman" w:ascii="Times New Roman" w:hAnsi="Times New Roman"/>
          <w:b w:val="false"/>
          <w:bCs w:val="false"/>
        </w:rPr>
        <w:t>Участвовать в образовании имущества Ассоциации в необходимом размере в порядке, способом и в сроки, которые предусмотрены законом и Уставом Ассоциации. (п.4 ст. 65.2 ГК РФ)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 xml:space="preserve">5.6. Не разглашать конфиденциальную информацию о деятельности Ассоциации.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</w:rPr>
        <w:t>5.7. Участвовать в принятии решений, без которых Ассоциация не может продолжать свою деятельность в соответствии с законом, если его участие необходимо для принятия таких решений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</w:rPr>
        <w:t>5.8. Не совершать действия, заведомо направленные на причинение вреда 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</w:rPr>
        <w:t xml:space="preserve">5.9. Не совершать действия (бездействие), которые существенно затрудняют или делают невозможным достижение целей, ради которых создана Ассоциация.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</w:t>
      </w:r>
      <w:r>
        <w:rPr>
          <w:rFonts w:cs="Times New Roman" w:ascii="Times New Roman" w:hAnsi="Times New Roman"/>
        </w:rPr>
        <w:t>6. ПОРЯДОК ПРИЕМА И ВЫХОДА ЧЛЕНО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1. Ассоциация открыта для вступления новых членов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2. </w:t>
      </w:r>
      <w:r>
        <w:rPr>
          <w:rFonts w:cs="Times New Roman" w:ascii="Times New Roman" w:hAnsi="Times New Roman"/>
          <w:b w:val="false"/>
          <w:bCs w:val="false"/>
        </w:rPr>
        <w:t xml:space="preserve">Членами Ассоциации могут быть юридические лица и граждане, являющиеся индивидуальными предпринимателями ( в силу п. 1 ст.23 ГК РФ).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,признавшие ее Устав и способные внести вклад в  реализацию  целей  и задач, стоящих перед Ассоциацией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3. Прием  нового  члена  в Ассоциацию  осуществляется Правлением Ассоциации на основании  поданного им заявления на имя Президента Ассоциации,  который представляет заявителя на  ближайшем со дня подачи заявления Общем собран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4. Заявитель обязан в течении 10-дней со дня  принятия  решения о приеме в  члены Ассоциации,  внести вступительный, периодический и необходимые целевые взносы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5. Кандидат  считается принятым в число членов Ассоциации после внесения вступительного,  периодического и необходимых целевых взносов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6. Права члена Ассоциации не могут быть переданы третьим лица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7. Выход  члена  из  состава  Ассоциации  осуществляется  путем подачи  письменного  заявления.   Не  позднее трех месяцев после подачи членом заявления о выходе из состава  Ассоциации,  Ассоциация обязана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7.1. Определить  сроки  возврата имущества,  переданного данным членом в оперативное пользование 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7.2. Определить  размер  и  сроки  возврата  членом  имущества, приобретенного им за счет средств 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7.3. Произвести финансово-кредитные расчеты с выбывающим членом по договорам, заключенных  с Ассоциацией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7.4. Определить  порядок  выполнения  членом  принятых  на себя ранее обязательств по отношению  к другим членам и Ассоциации в цело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7.5. Решить  иные  вопросы,  связанные  с  выходом  члена  из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7.6. После  решения  перечисленных  выше вопросов, Правления Ассоциации принимает  решение  о  выведении  из  состава Ассоциации заявителя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6.8. Вступительные и  периодические (кроме внесенных авансом)  взносы  членов  возврату  не подлежат. Целевые  взносы возвращаются в той части,  которая не была израсходована на выполнение целевой программы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</w:t>
      </w:r>
      <w:r>
        <w:rPr>
          <w:rFonts w:cs="Times New Roman" w:ascii="Times New Roman" w:hAnsi="Times New Roman"/>
        </w:rPr>
        <w:t>7. ПОРЯДОК И ОРГАНЫ УПРАВЛ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1.Органами управления Ассоциацией являются :</w:t>
        <w:br/>
        <w:t>- Общее собрание Ассоциации;</w:t>
        <w:br/>
        <w:t>- Правление Ассоциации</w:t>
        <w:br/>
        <w:t>- Президент Ассоциации  — единоличный исполнительный орган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ительный директор — единоличный исполнительный орган;</w:t>
        <w:br/>
        <w:t>- Администрация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7.2.Высшим органом управления Ассоциации является Общее  собрание Ассоциации. Норма представительства   от  каждого члена Ассоциации – один представитель с правом одного голос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2.1. К   компетенции  Общего собрания Ассоциации относится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Внесение изменений в Устав Ассоциац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б) Определение приоритетных направлений  деятельности,  принципов формирования  и использования  его имущества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в) Выборы Президента Ассоциации и досрочное прекращение его  полномочий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г) Выборы Вице-Президентов Ассоциации  и досрочное прекращение  их полномочий ;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д) О</w:t>
      </w:r>
      <w:r>
        <w:rPr>
          <w:rFonts w:eastAsia="Arial CYR" w:cs="Times New Roman" w:ascii="Times New Roman" w:hAnsi="Times New Roman"/>
          <w:sz w:val="20"/>
          <w:szCs w:val="20"/>
        </w:rPr>
        <w:t>бразование Администрации Ассоциации  и досрочное прекращение её полномочий</w:t>
      </w:r>
      <w:r>
        <w:rPr>
          <w:rFonts w:eastAsia="Arial CYR" w:cs="Arial CYR" w:ascii="Arial CYR" w:hAnsi="Arial CYR"/>
          <w:sz w:val="20"/>
          <w:szCs w:val="20"/>
        </w:rPr>
        <w:t>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е) Утверждение годового отчета Правления Ассоциац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) Принятие решения о реорганизации либо ликвидации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з)  Утверждение ликвидационного баланса;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пределение порядка приема в состав участников Ассоциации и исключения из числа ее участников, кроме случаев, если такой порядок определен законом;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</w:rPr>
        <w:t>к) Образование других органов Ассоциации и досрочное прекращение их полномочий, если уставом Ассоциации в соответствии с законом это правомочие не отнесено к компетенции иных коллегиальных органов Ассоциации;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</w:rPr>
        <w:t xml:space="preserve">л)  Принятие решений о создании Ассоциацией других юридических лиц, об участии Ассоциации в других юридических лицах, о создании филиалов и об открытии представительств Ассоциации, за исключением случаев, если уставом хозяйственного общества в соответствии с законами о хозяйственных обществах принятие таких решений по указанным вопросам отнесено к компетенции иных коллегиальных органов Ассоциации;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</w:rPr>
        <w:t>7.2.2 К исключительной компетенции Высшего органа Ассоциации относится также принятие решений о порядке определения размера и способа уплаты членских взносов, о дополнительны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имущественных взносах членов Ассоциации в ее имущество и о размере их субсидиарной ответственности по обязательствам Ассоциации, если такая ответственность предусмотрена законом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2.3. Общее  собрание  Ассоциации  правомочно,  если  на собрании  присутствует  более  половины  ее членов (их представителей).  Решения Общего собрания Ассоциации и заседаний (встреч)  членов  принимаются  по принципу: 1  член  -  1  голос  простым  большинством  голосов, присутствующих  на собран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Решения Общего собрания по вопросам, предусмотренным пунктами  а), б), в), д),  ж), з), и), к), л)   настоящей  статьи   Устава  принимаются квалифицированным большинством не менее 2/3 членов, присутствующих на собран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бщее собрание Ассоциации может проводиться в заочной форме путем обсуждения материалов на интернет-сайте Ассоциации с последующем оформлением решений Общего собрания на бумажных носителях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2.4. Общее собрание членов Ассоциации созывается  не  реже одного раза в год по решению Правления Ассоциации или по требованию не менее одной трети членов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Общее собрание Ассоциации  созываются в течение  одного  месяца со  дня  уведомления Правлением членов Ассоциации о сроке проведения Общего собрания Ассоциации.  Днем  уведомления считается день размещения уведомления на сайте Ассоциации с обязательным письменным уведомлением членов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Общим собранием Ассоциации руководит Президент. </w:t>
      </w:r>
    </w:p>
    <w:p>
      <w:pPr>
        <w:pStyle w:val="Style19"/>
        <w:tabs>
          <w:tab w:val="clear" w:pos="709"/>
          <w:tab w:val="left" w:pos="351" w:leader="none"/>
        </w:tabs>
        <w:ind w:left="38" w:right="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3.  Постоянно действующим коллегиальным руководящим органом Ассоциации является Правление Ассоциации (далее Правление). Правление осуществляет общее руководство деятельностью.</w:t>
        <w:br/>
        <w:t xml:space="preserve">        Правление избирается Общим собранием из числа членов Ассоциации (представителей) сроком на </w:t>
      </w:r>
      <w:r>
        <w:rPr>
          <w:rFonts w:cs="Times New Roman" w:ascii="Times New Roman" w:hAnsi="Times New Roman"/>
          <w:b w:val="false"/>
          <w:bCs w:val="false"/>
        </w:rPr>
        <w:t xml:space="preserve">пять лет </w:t>
      </w:r>
      <w:r>
        <w:rPr>
          <w:rFonts w:cs="Times New Roman" w:ascii="Times New Roman" w:hAnsi="Times New Roman"/>
        </w:rPr>
        <w:t>и осуществляет свою деятельность в соответствии с утвержденным им Положением. Количественный состав Правления определяется Общим собранием Ассоциации, и составляет не менее 8 (восьми) членов.</w:t>
        <w:br/>
        <w:tab/>
        <w:t xml:space="preserve">   7.3.1. К компетенции Правления относится решение следующих вопросов: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а) утверждение годового отчета и годового бухгалтерского баланса Ассоциации;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б) утверждение финансового плана ( сметы ) Ассоциации и внесение в него изменений;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в) подготовка повестки дня Общего собрания и уведомления Членов Ассоциации о его созыве;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г) подготовка и утверждение проекта трудового договора (контракта ), заключаемого с Президентом Исполнительным директором по решению Общего собрания Ассоциации; </w:t>
      </w:r>
    </w:p>
    <w:p>
      <w:pPr>
        <w:pStyle w:val="TextBody"/>
        <w:tabs>
          <w:tab w:val="clear" w:pos="709"/>
          <w:tab w:val="left" w:pos="845" w:leader="none"/>
        </w:tabs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д) прием и утверждение в должности Исполнительного директора Ассоциации, заключение с ним трудового  договора (контракта ); 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е) утверждение Положения об Исполнительной дирекции Ассоциации;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ж) принятие решений о создании филиалов и открытии представительств Ассоциации,  утверждение положений о филиалах и представительствах, назначение на должность и освобождение от должности руководителей филиалов и представительств Ассоциации;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з) участие Ассоциации в других организациях;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и) прием новых Членов Ассоциации и исключение из Членов Ассоциации; </w:t>
      </w:r>
    </w:p>
    <w:p>
      <w:pPr>
        <w:pStyle w:val="TextBody"/>
        <w:spacing w:before="0" w:after="0"/>
        <w:ind w:left="707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к) создание хозяйственного общества или участие в таком обществе; </w:t>
      </w:r>
    </w:p>
    <w:p>
      <w:pPr>
        <w:pStyle w:val="TextBody"/>
        <w:spacing w:before="0" w:after="0"/>
        <w:ind w:left="631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л) определение порядка и организационных основ работы Правления, в том  числе:</w:t>
        <w:br/>
        <w:t>- установление возмездной или безвозмездной работы Президента, Вице - Президентов и Членов Правле ния;</w:t>
        <w:br/>
        <w:t>- установление порядка и размеров выплачиваемых Президенту, Вице - Президентам и Членам Правления вознаграждений и компенсаций;</w:t>
        <w:br/>
        <w:t xml:space="preserve">  м) установление минимального размера вступительного и периодических Членских взносов, порядка      сроков их оплаты; </w:t>
      </w:r>
    </w:p>
    <w:p>
      <w:pPr>
        <w:pStyle w:val="TextBody"/>
        <w:tabs>
          <w:tab w:val="clear" w:pos="709"/>
          <w:tab w:val="left" w:pos="438" w:leader="none"/>
        </w:tabs>
        <w:spacing w:before="0" w:after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н) заслушивание Исполнительного директора по вопросам исполнения им решений Общего собрания</w:t>
      </w:r>
    </w:p>
    <w:p>
      <w:pPr>
        <w:pStyle w:val="TextBody"/>
        <w:tabs>
          <w:tab w:val="clear" w:pos="709"/>
          <w:tab w:val="left" w:pos="438" w:leader="none"/>
        </w:tabs>
        <w:spacing w:before="0" w:after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ссоциации и Правления и вопросам текущей деятельности; </w:t>
      </w:r>
    </w:p>
    <w:p>
      <w:pPr>
        <w:pStyle w:val="TextBody"/>
        <w:tabs>
          <w:tab w:val="clear" w:pos="709"/>
          <w:tab w:val="left" w:pos="438" w:leader="none"/>
        </w:tabs>
        <w:spacing w:before="0" w:after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о) установление размеров выплачиваемого Исполнительному директору вознаграждения,  принятие</w:t>
      </w:r>
    </w:p>
    <w:p>
      <w:pPr>
        <w:pStyle w:val="TextBody"/>
        <w:tabs>
          <w:tab w:val="clear" w:pos="709"/>
          <w:tab w:val="left" w:pos="438" w:leader="none"/>
        </w:tabs>
        <w:spacing w:before="0" w:after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решений о премировании Исполнительного директора, отстранение его от должности; </w:t>
      </w:r>
    </w:p>
    <w:p>
      <w:pPr>
        <w:pStyle w:val="TextBody"/>
        <w:spacing w:before="0" w:after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п) принятие решений по другим вопросам текущей деятельности Ассоциации, не отнесенным к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исключительной компетенции Общего собрания Ассоциации. </w:t>
      </w:r>
    </w:p>
    <w:p>
      <w:pPr>
        <w:pStyle w:val="Style19"/>
        <w:jc w:val="left"/>
        <w:rPr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опросы, отнесенные к компетенции Правления, не могут быть переданы на решение Исполнительному директору Ассоциации.</w:t>
        <w:br/>
        <w:t xml:space="preserve">         7.3.2. Правление собирается на свои собрания по мере необходимости, но не реже двух раз в год по решению Президента или Вице – Президентов.</w:t>
        <w:br/>
        <w:t xml:space="preserve">        Президент обязан оповестить всех членов Правления не позднее, чем за 15 (пятнадцать) дней до намеченного срока проведения собрания.</w:t>
        <w:br/>
        <w:t xml:space="preserve">         Собрание Правления правомочны, если в них участвуют более половины Членов Правления.</w:t>
        <w:br/>
        <w:t xml:space="preserve">         Решения Правления принимаются простым большинством голосов участвующих в заседании Членов Правления. При равенстве голосов принимаются решение, за которое проголосовал председательствующий на собрании.</w:t>
        <w:br/>
        <w:t xml:space="preserve">         При отсутствии на собрании Правления Президента функции председательствующего исполняет один из Вице - Президентов.</w:t>
        <w:br/>
        <w:t xml:space="preserve">         На заседаниях Правления ведется протокол, подписываемый Председателем и секретарем собрания.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7.4. Президент Ассоциации является членом Правления Ассоциации по должности.</w:t>
        <w:br/>
        <w:t xml:space="preserve">         Президент Ассоциации избирается Общим собранием сроком на пять лет.</w:t>
        <w:br/>
        <w:tab/>
        <w:t xml:space="preserve">   7.4.1.К компетенции Президента относится решение следующих вопросов: </w:t>
      </w:r>
    </w:p>
    <w:p>
      <w:pPr>
        <w:pStyle w:val="TextBody"/>
        <w:tabs>
          <w:tab w:val="clear" w:pos="709"/>
          <w:tab w:val="left" w:pos="995" w:leader="none"/>
          <w:tab w:val="left" w:pos="1108" w:leader="none"/>
          <w:tab w:val="left" w:pos="1458" w:leader="none"/>
        </w:tabs>
        <w:spacing w:before="0" w:after="0"/>
        <w:ind w:left="720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а) представление интересов Членов Ассоциации в органах государственной  власти Российской Федерации и органах местного самоуправления; </w:t>
      </w:r>
    </w:p>
    <w:p>
      <w:pPr>
        <w:pStyle w:val="TextBody"/>
        <w:tabs>
          <w:tab w:val="clear" w:pos="709"/>
          <w:tab w:val="left" w:pos="995" w:leader="none"/>
          <w:tab w:val="left" w:pos="1108" w:leader="none"/>
        </w:tabs>
        <w:spacing w:before="0" w:after="0"/>
        <w:ind w:left="720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б) организация выполнения решений Общего собрания и Правления; </w:t>
      </w:r>
    </w:p>
    <w:p>
      <w:pPr>
        <w:pStyle w:val="TextBody"/>
        <w:tabs>
          <w:tab w:val="clear" w:pos="709"/>
          <w:tab w:val="left" w:pos="995" w:leader="none"/>
          <w:tab w:val="left" w:pos="1108" w:leader="none"/>
        </w:tabs>
        <w:spacing w:before="0" w:after="0"/>
        <w:ind w:left="720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в) утверждение документов, регламентирующих деятельность структурных подразделений Ассоциации; </w:t>
      </w:r>
    </w:p>
    <w:p>
      <w:pPr>
        <w:pStyle w:val="TextBody"/>
        <w:tabs>
          <w:tab w:val="clear" w:pos="709"/>
          <w:tab w:val="left" w:pos="995" w:leader="none"/>
          <w:tab w:val="left" w:pos="1108" w:leader="none"/>
        </w:tabs>
        <w:spacing w:before="0" w:after="0"/>
        <w:ind w:left="720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г) руководство координацией деятельности по сотрудничеству с российскими,  зарубежными и международными организациями; </w:t>
      </w:r>
    </w:p>
    <w:p>
      <w:pPr>
        <w:pStyle w:val="TextBody"/>
        <w:tabs>
          <w:tab w:val="clear" w:pos="709"/>
          <w:tab w:val="left" w:pos="995" w:leader="none"/>
          <w:tab w:val="left" w:pos="1108" w:leader="none"/>
        </w:tabs>
        <w:spacing w:before="0" w:after="0"/>
        <w:ind w:left="720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д) представление без доверенности Ассоциации во всех учреждениях, организациях и предприятиях в Российской Федерации и за рубежом; </w:t>
      </w:r>
    </w:p>
    <w:p>
      <w:pPr>
        <w:pStyle w:val="TextBody"/>
        <w:tabs>
          <w:tab w:val="clear" w:pos="709"/>
          <w:tab w:val="left" w:pos="288" w:leader="none"/>
          <w:tab w:val="left" w:pos="401" w:leader="none"/>
        </w:tabs>
        <w:spacing w:before="0" w:after="0"/>
        <w:ind w:left="13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е) заключение от лица Ассоциации трудового договора (контракта) с Исполнительным директором; </w:t>
      </w:r>
    </w:p>
    <w:p>
      <w:pPr>
        <w:pStyle w:val="TextBody"/>
        <w:tabs>
          <w:tab w:val="clear" w:pos="709"/>
          <w:tab w:val="left" w:pos="995" w:leader="none"/>
          <w:tab w:val="left" w:pos="1108" w:leader="none"/>
        </w:tabs>
        <w:spacing w:before="0" w:after="0"/>
        <w:ind w:left="720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ж) санкционирование решений о заключении сделок, связанных с приобретением и отчуждением  имущества и направленных на решение уставных задач на сумму, превышающую 40% стоимости активов Ассоциации; </w:t>
      </w:r>
    </w:p>
    <w:p>
      <w:pPr>
        <w:pStyle w:val="TextBody"/>
        <w:tabs>
          <w:tab w:val="clear" w:pos="709"/>
          <w:tab w:val="left" w:pos="288" w:leader="none"/>
          <w:tab w:val="left" w:pos="401" w:leader="none"/>
        </w:tabs>
        <w:spacing w:before="0" w:after="0"/>
        <w:ind w:left="13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з) иные вопросы, относящиеся к деятельности Ассоциации, если это не противоречит </w:t>
      </w:r>
    </w:p>
    <w:p>
      <w:pPr>
        <w:pStyle w:val="TextBody"/>
        <w:tabs>
          <w:tab w:val="clear" w:pos="709"/>
          <w:tab w:val="left" w:pos="288" w:leader="none"/>
          <w:tab w:val="left" w:pos="401" w:leader="none"/>
        </w:tabs>
        <w:spacing w:before="0" w:after="0"/>
        <w:ind w:left="13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законодательству РФ и настоящему Уставу. </w:t>
      </w:r>
    </w:p>
    <w:p>
      <w:pPr>
        <w:pStyle w:val="Style19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резидент вправе делегировать часть своих полномочий Вице - Президентам и Исполнительному директору.</w:t>
        <w:br/>
        <w:t xml:space="preserve"> В случае невозможности осуществления Президентом своих полномочий ( в связи с болезнью, командировкой либо по иным причинам ) его обязанности по решению Правления исполняет один из Вице – Президент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    </w:t>
      </w:r>
      <w:r>
        <w:rPr>
          <w:b w:val="false"/>
          <w:bCs w:val="false"/>
          <w:sz w:val="20"/>
          <w:szCs w:val="20"/>
        </w:rPr>
        <w:t>7.5. Вице-Президенты избираются Общим собранием Ассоциации по представлению Президента сроком на пять лет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>7.5.1. Вице-Президенты являются членами Правления Ассоциацией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>7.5.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 компетенции Вице-президентов относится замещение Президента во время его отсутствия, подготовка предложений по сотрудничеству с российскими организациями, выполнение отдельных поручений Президента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</w:rPr>
        <w:t>7.6. Исполнительным колегиальным органом Ассоциации является Администрация, избирается Общим собранием Ассоциации сроком на пять лет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        </w:t>
      </w:r>
      <w:r>
        <w:rPr>
          <w:rFonts w:cs="Times New Roman" w:ascii="Times New Roman" w:hAnsi="Times New Roman"/>
          <w:b w:val="false"/>
          <w:bCs w:val="false"/>
        </w:rPr>
        <w:t>7.6.1.К  компетенции Администрации относится решение всех вопросов, которые не  составляют исключительную компетенцию других органов управления Ассоциацией, не противоречат Уставу и законодательству РФ, а именно: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 xml:space="preserve">- финансово-хозяйственная деятельность;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- организует ведение бухгалтерского и налогового учета, обеспечивает сохранность первичных учетных документов, регистров бухгалтерского учета и бухгалтерской отчетности;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- осуществляет иные полномочия, необходимые для текущего оперативного управления деятельностью Ассоциации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        </w:t>
      </w:r>
      <w:r>
        <w:rPr>
          <w:rFonts w:cs="Times New Roman" w:ascii="Times New Roman" w:hAnsi="Times New Roman"/>
          <w:b w:val="false"/>
          <w:bCs w:val="false"/>
        </w:rPr>
        <w:t>7.6.2. Возглавляет Администрацию Исполнительный директор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6.3. Исполнительный директор утверждается Правлением Ассоциации сроком на пять лет. Исполнительный  директор является членом Правления по должност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6.4. Исполнительный директор осуществляет общее  и  оперативное  управление деятельностью  Ассоциации, подотчетен Правлению, Общему собранию и организует выполнение их  решений.   Исполнительный  директор  несет ответственность  перед Ассоциацией за   результаты  и  законность деятельност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6.5. Исполнительный  директор  без  доверенности  действует  от имени Ассоциации и представляет  ее интересы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6.6. Исполнительный  директор  пользуется  правом  распоряжения  имуществом и денежными  средствами,  заключает договоры,  в  том  числе трудовые,  выдает доверенности,   открывает в банках  расчетный и другие счета,  издает приказы и распоряжения, дает указания, обязательные дл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  всеми  сотрудниками  по  вопросам,  относящимся  к  его компетен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6.7. В компетенцию Исполнительного директора входит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а)материально-техническое обеспечение деятельности Ассоциации в пределах собственных средств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б) привлечение  для  осуществления  уставной  деятельности дополнительных источников финансовых  и материальных средств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в) подготовка годового отчета и годового бухгалтерского баланса, сметы доходов и расходов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г) выполнение решений Общего собрания и Правления, обеспечение организационной подготовки заседаний Правления, проведения Общего собрания, ведения протоколов и оформления итоговых документов; 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 xml:space="preserve">д) утверждение штата, определение размеров и условий оплаты труда работников Исполнительной дирекции в пределах сметы доходов и расходов ,  обеспечение соблюдения ими финансовой, договорной и трудовой дисциплины. Издание приказов и указаний, обязательных для исполнения всеми работниками Исполнительной дирекции;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е)решение  кадровых  и  других  вопросов Администр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6.8. Исполнительный директор вправе по  собственной  инициативе собрать  собрание  Правления или  Общего   собрания для принятия решения по неотложному вопросу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7.6.9. </w:t>
      </w:r>
      <w:r>
        <w:rPr>
          <w:rFonts w:cs="Times New Roman" w:ascii="Times New Roman" w:hAnsi="Times New Roman"/>
          <w:b w:val="false"/>
          <w:bCs w:val="false"/>
        </w:rPr>
        <w:t>Исполнительный   директор   имеет  право  передавать  свои полномочия, либо их часть Президенту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        </w:t>
      </w:r>
      <w:r>
        <w:rPr>
          <w:rFonts w:cs="Times New Roman" w:ascii="Times New Roman" w:hAnsi="Times New Roman"/>
          <w:b w:val="false"/>
          <w:bCs w:val="false"/>
        </w:rPr>
        <w:t>7.6.10. В случае  невозможности  исполнения  Исполнительным  директором своих   обязанностей, его   функции  временно, до  назначения  нового директора, переходят к Президенту.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 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</w:t>
      </w:r>
      <w:r>
        <w:rPr>
          <w:rFonts w:cs="Times New Roman" w:ascii="Times New Roman" w:hAnsi="Times New Roman"/>
        </w:rPr>
        <w:t>8. СТРУКТУРА ФИНАНСОВОЙ И ХОЗЯЙСТВЕННОЙ ДЕЯТЕЛЬНОСТ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1.Источниками формирования имущества Ассоциации в денежной и иных формах являются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а) вступительные,  периодические и  целевые взносы членов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б) благотворительные взносы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в) средства,  получаемые от выполнения договоров  по  уставным целям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г) другие поступления,  не  противоречащие  действующему законодательству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2. Ассоциация  в  основном  финансируется  членами  Ассоциации. Первоначальный  периодический членский взнос оплачивается каждым кандидатом в члены  Ассоциации  одновременно  со вступительным  взносом.  Второй и последующие периодические членские  взносы  оплачиваются   каждым  членом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циации  в  соответствие с принятыми положениям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2.1. Взносы  могут  оплачиваться  деньгами,  ценными  бумагами, другими  имущественными  и неимущественными правами либо иными  правами, имеющими денежную оценку.  Стоимость вносимого  имущества оценивается по согласованию между членом Ассоциации и Общим собранием в рублях. Члены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оциации  утрачивают  право  распоряжения  имуществом,  переданным в качестве взнос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2.2. Размеры взносов,  а также изменения, связанные со сроком и формами  внесения   вступительного  взноса,  устанавливаются  Общим  собранием 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3. Вступительные и периодические членские  взносы  используются  на содержание аппарата   правления,  консультационной службы и обеспечение деятельности, предусмотренной настоящим Уставо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4. Целевые  взносы  предназначены для финансирования конкретных мероприятий и программ.  Срок, размер, и форма внесения устанавливаются Общим собранием 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5. Ассоциация использует переданное имущества члена  Ассоциации и  арендует  имущество  для   организации  и  осуществления  уставной деятельност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6. Ассоциации  принадлежит  право  собственности  на  денежные средства,  имущество  и  иные  объекты  собственности,  переданные юридическими  лицами  в  форме  взноса,  дара,  пожертвования  или  по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щанию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7. Ассоциация  вправе  привлекать  в  порядке,  установленном законодательством Российской  Федерации,  дополнительные финансовые,  в том  числе  валютные  ресурсы  за  счет  предоставления  платных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х услуг,  а также за счет  добровольных  пожертвований  и целевых  взносов  юридических   и  физических  лиц,  в  том  числе  ииностранных.</w:t>
      </w:r>
    </w:p>
    <w:p>
      <w:pPr>
        <w:pStyle w:val="Style19"/>
        <w:rPr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8.8. Ассоциация  может  иметь  в  собственности или в оперативном управлении  здания,  сооружения,   оборудование,  инвентарь,  денежные средства в рублях и иностранной валюте, ценные  бумаги,  иное  имущество, основные фонды и оборотные средства,  стоимость  которых отражается  в самостоятельном   балансе  Ассоциации.  Ассоциация  может  иметь  в собственности или бессрочном пользовании  земельные участки и другое не запрещенное законом имущество.</w:t>
      </w:r>
    </w:p>
    <w:p>
      <w:pPr>
        <w:pStyle w:val="Normal"/>
        <w:ind w:left="-567" w:right="0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right="0" w:firstLine="709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9. ПОРЯДОК ВНЕСЕНИЯ ИЗМЕНЕНИЙ В УСТАВ. </w:t>
      </w:r>
    </w:p>
    <w:p>
      <w:pPr>
        <w:pStyle w:val="Normal"/>
        <w:ind w:left="-567" w:right="0" w:firstLine="709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ind w:left="243" w:right="0" w:firstLine="14"/>
        <w:jc w:val="both"/>
        <w:rPr>
          <w:b w:val="false"/>
          <w:b w:val="false"/>
          <w:bCs w:val="false"/>
          <w:color w:val="000000"/>
          <w:spacing w:val="6"/>
          <w:sz w:val="20"/>
          <w:szCs w:val="20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0"/>
          <w:szCs w:val="20"/>
        </w:rPr>
        <w:t xml:space="preserve">   </w:t>
      </w:r>
      <w:r>
        <w:rPr>
          <w:b w:val="false"/>
          <w:bCs w:val="false"/>
          <w:color w:val="000000"/>
          <w:spacing w:val="6"/>
          <w:sz w:val="20"/>
          <w:szCs w:val="20"/>
        </w:rPr>
        <w:t>9.1 Решение о внесение изменений в Устав, об утверждении Устава в новой редакции принимается Общим собранием Ассоциаци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ind w:left="243" w:right="0" w:firstLine="14"/>
        <w:jc w:val="both"/>
        <w:rPr>
          <w:b w:val="false"/>
          <w:b w:val="false"/>
          <w:bCs w:val="false"/>
          <w:color w:val="000000"/>
          <w:spacing w:val="6"/>
          <w:sz w:val="20"/>
          <w:szCs w:val="20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0"/>
          <w:szCs w:val="20"/>
        </w:rPr>
        <w:t xml:space="preserve">    </w:t>
      </w:r>
      <w:r>
        <w:rPr>
          <w:b w:val="false"/>
          <w:bCs w:val="false"/>
          <w:color w:val="000000"/>
          <w:spacing w:val="6"/>
          <w:sz w:val="20"/>
          <w:szCs w:val="20"/>
        </w:rPr>
        <w:t>Новая редакция Устава, внесение в него изменений подлежит государственной регистрации в установленном законом порядк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ind w:left="243" w:right="0" w:hanging="0"/>
        <w:jc w:val="both"/>
        <w:rPr>
          <w:b w:val="false"/>
          <w:b w:val="false"/>
          <w:bCs w:val="false"/>
          <w:color w:val="000000"/>
          <w:spacing w:val="6"/>
          <w:sz w:val="20"/>
          <w:szCs w:val="20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0"/>
          <w:szCs w:val="20"/>
        </w:rPr>
        <w:t xml:space="preserve">    </w:t>
      </w:r>
      <w:r>
        <w:rPr>
          <w:b w:val="false"/>
          <w:bCs w:val="false"/>
          <w:color w:val="000000"/>
          <w:spacing w:val="6"/>
          <w:sz w:val="20"/>
          <w:szCs w:val="20"/>
        </w:rPr>
        <w:t>9.2 Новая редакция Устава, изменения в Устав ассоциации вступают в силу с момента их государственной регистрации в установленом законом порядк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ind w:left="243" w:right="0" w:hanging="0"/>
        <w:jc w:val="both"/>
        <w:rPr>
          <w:b w:val="false"/>
          <w:b w:val="false"/>
          <w:bCs w:val="false"/>
          <w:color w:val="000000"/>
          <w:spacing w:val="6"/>
          <w:sz w:val="20"/>
          <w:szCs w:val="20"/>
        </w:rPr>
      </w:pPr>
      <w:r>
        <w:rPr>
          <w:b w:val="false"/>
          <w:bCs w:val="false"/>
          <w:color w:val="000000"/>
          <w:spacing w:val="6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</w:t>
      </w:r>
      <w:r>
        <w:rPr>
          <w:rFonts w:cs="Times New Roman" w:ascii="Times New Roman" w:hAnsi="Times New Roman"/>
        </w:rPr>
        <w:t>10. КОНТРОЛЬ ЗА ДЕЯТЕЛЬНОСТЬЮ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0.1. Бухгалтерский  учет и статистическую отчетность в Ассоциации ведет бухгалтерия Ассоциации  или аудиторская фирма по заключенному с Ассоциацией договору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0.2. Ассоциация  представляет  информацию  о  своей  деятельности органам  государственной  статистики   и   налоговым  органам,  членам Ассоциации  и  иным  лицам  в  соответствии  с  законодательством РФ 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 Уставом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0.3. Функции  контроля  за  деятельностью  Ассоциации  в  части финансов,  а  также   проведение   ревизий  финансовой  деятельности осуществляет ревизионная комиссия или аудиторская фирма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0.3.1. Ревизии финансовой деятельности Ассоциации  осуществляются один раз в год или   по решению Общего собрания Ассоци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0.3.2. Результаты  проведенных  проверок представляются  Общему собранию Ассоциации. Ревизионная комиссия или аудиторская фирма составляют заключение по годовым отчетам и  балансам.  Без  заключ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 собрание не вправе утверждать баланс. Председатель ревизионной комиссии или аудитор ставят свою подпись на годовом отчете в подтверждение его соответствия имеющейся информации о реальном положении дел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</w:t>
      </w:r>
      <w:r>
        <w:rPr>
          <w:rFonts w:cs="Times New Roman" w:ascii="Times New Roman" w:hAnsi="Times New Roman"/>
        </w:rPr>
        <w:t>11. ПОРЯДОК РЕОРГАНИЗАЦИИ И ЛИКВИДАЦИ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1. Реорганизация  Ассоциации  осуществляется  в  порядке, предусмотренном действующим   законодательством  Российской  Федерации. Реорганизация может быть осуществлена  в форме слияния,   присоединения, разделения,  выделения  и  преобразования.  Ассоциация  может преобразоваться  в  фонд,   автономную  некоммерческую  организацию, хозяйственное общество или товарищество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2. Ликвидация  Ассоциации  производится  по  решению  Общего собрания Ассоциации,  судебных,  либо иных, уполномоченных на то  органов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3. Руководство  Ассоциации  или  орган,  принявший  решение  о ликвидации,  назначает  по   согласованию   с  органом,  осуществляющим государственную регистрацию,   ликвидационную  комиссию и  устанавливает порядок и сроки ликвид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4. С  момента  назначения  ликвидационной  комиссии  к  ней переходят полномочия  по управлению  делам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5. Ликвидационная  комиссия  помещает  в  органах  печати публикацию  о  ликвидации   Ассоциации,   порядке   и  сроке заявления требований ее кредиторам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6. По  окончании срока для предъявления требований кредиторами ликвидационная  комиссия   составляет  промежуточный  ликвидационный баланс.  Ликвидационный  промежуточный   баланс   утверждается  Общим собранием Ассоциации  или  органом,  принявшим  решение  о  его ликвид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7. После  завершения  расчетов  с  кредиторами  ликвидационная комиссия составляет  ликвидационный баланс,  который утверждается Общим собранием  Ассоциации  или  органом,   принявшим  решение  о  ликвидации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8. </w:t>
      </w:r>
      <w:r>
        <w:rPr>
          <w:rFonts w:cs="Times New Roman" w:ascii="Times New Roman" w:hAnsi="Times New Roman"/>
          <w:b w:val="false"/>
          <w:bCs w:val="false"/>
        </w:rPr>
        <w:t xml:space="preserve">Оставшееся после удовлетворения требований кредиторов имущество направляется  на цели, для достижения которых  была создана Ассоциация, и (или) на благотворительные цели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1.9. При  реорганизации  или  прекращении  деятельности  все документы (управленческие,  финансово-хозяйственные, по личному составу   и  др.)  передаются  в  соответствии  с  установленными  правилами  ее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реемнику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При отсутствии  правопреемника  документы  постоянного  хранения, имеющие  научно-историческое  значение,  передаются на государственное хранение  в  архивы,  документы  по  личному   составу  (приказы, личные дела, карточки учета, лицевые счета и т.п.) предаются  на хранение в архив административного округа,  на территории  которого  находится  Ассоциация.  Передача  и  упорядочение  документов  осуществляется силами и за счет средств Ассоциации,  в соответствии  с  требованиями архивных органов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</w:t>
      </w:r>
      <w:r>
        <w:rPr>
          <w:rFonts w:cs="Times New Roman" w:ascii="Times New Roman" w:hAnsi="Times New Roman"/>
        </w:rPr>
        <w:t>12. ЗАКЛЮЧИТЕЛЬНЫЕ ПОЛОЖ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Style19"/>
        <w:rPr/>
      </w:pPr>
      <w:r>
        <w:rPr>
          <w:rFonts w:cs="Times New Roman" w:ascii="Times New Roman" w:hAnsi="Times New Roman"/>
        </w:rPr>
        <w:t>        </w:t>
      </w:r>
      <w:r>
        <w:rPr>
          <w:rFonts w:cs="Times New Roman" w:ascii="Times New Roman" w:hAnsi="Times New Roman"/>
        </w:rPr>
        <w:t>12.1. Отношения,  не  урегулированные  настоящим  Уставом, регламентируются   действующим  законодательством Российской Феде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7:32Z</dcterms:created>
  <dc:creator>Алексей Амелькин</dc:creator>
  <dc:description/>
  <dc:language>en-US</dc:language>
  <cp:lastModifiedBy/>
  <cp:lastPrinted>2019-11-13T12:14:00Z</cp:lastPrinted>
  <dcterms:modified xsi:type="dcterms:W3CDTF">2019-12-27T06:48:47Z</dcterms:modified>
  <cp:revision>52</cp:revision>
  <dc:subject/>
  <dc:title/>
</cp:coreProperties>
</file>